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4-1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к решению Совета муниципального района  «Шилкинский район» от «__»_________ 2022 года № _____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«О бюджете муниципального района «Шилкинский район на 2023 год и плановый период 2024-2025 годов»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муниципального района « Шилкинский район» на плановый период  2024 – 2025 годов</w:t>
      </w:r>
    </w:p>
    <w:p>
      <w:pPr>
        <w:pStyle w:val="Normal"/>
        <w:jc w:val="center"/>
        <w:rPr>
          <w:rFonts w:cs="MV Boli"/>
          <w:b/>
          <w:b/>
          <w:bCs/>
          <w:sz w:val="32"/>
          <w:szCs w:val="32"/>
          <w:lang w:val="ru-RU"/>
        </w:rPr>
      </w:pPr>
      <w:r>
        <w:rPr>
          <w:rFonts w:cs="MV Boli"/>
          <w:b/>
          <w:bCs/>
          <w:sz w:val="32"/>
          <w:szCs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MV Boli"/>
          <w:sz w:val="28"/>
          <w:szCs w:val="28"/>
          <w:lang w:val="ru-RU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плановый период 2024 – 2025 годов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ind w:firstLine="709"/>
        <w:jc w:val="both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417"/>
        <w:gridCol w:w="1418"/>
      </w:tblGrid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униципальные внутренние заимств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(тыс. рублей)</w:t>
            </w:r>
          </w:p>
        </w:tc>
      </w:tr>
      <w:tr>
        <w:trPr>
          <w:trHeight w:val="4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02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, полученные из бюджетов других уровне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7 608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7 6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4 108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4 10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7 608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7 6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4 108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4 108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раммой внутренних муниципальных заимствований в плановый период 2024 – 2025 годов предусматривается частичное погашение задолженности на общую сумму 11 716,8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умме 11 716,8 тыс. рублей по бюджетным кредитам, выданным из бюджета Забайкальского края  в 2012 -2013 годах, 2015-2017 годах и реструктурированным в соответствии с Соглашением от  29  марта  2018 года  № 161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бюджетных кредитов из краевого бюджета в плановый период 2024 – 2025 годов не планируе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настоящим решением не предусматривае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4 года верхний предел муниципального долга на 1 января 2025 года планируется в размере 4 108,4 тыс. рублей, на 1 января 2026 года планируется в размере 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sectPr>
      <w:type w:val="nextPage"/>
      <w:pgSz w:w="11906" w:h="16838"/>
      <w:pgMar w:left="1701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5:24:00Z</dcterms:created>
  <dc:creator>User</dc:creator>
  <dc:description/>
  <cp:keywords/>
  <dc:language>en-US</dc:language>
  <cp:lastModifiedBy>Елена Александровна ЕА. Конакова</cp:lastModifiedBy>
  <cp:lastPrinted>2020-01-09T15:06:00Z</cp:lastPrinted>
  <dcterms:modified xsi:type="dcterms:W3CDTF">2022-11-05T05:58:00Z</dcterms:modified>
  <cp:revision>5</cp:revision>
  <dc:subject/>
  <dc:title>Приложение № 1 решению рай-онного Собрания депутатов от «___»__________2002г</dc:title>
</cp:coreProperties>
</file>